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в решение Собрания депутатов Красновского сельского поселения от 26.12.2024 № 12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Красновского сельского поселения на 2025 год и на плановый период 2026 и 2027 годов»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Приложение 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5 год и на плановый период 2026 и 2027 годов</w:t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7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465.7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52.4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4 0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3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3.2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я злоупотреблению наркотиками и их незаконному обороту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76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сходы на реализацию инициативных проектов (Капитальный ремонт холла здания Нижнемитякинского сельского дома культуры, расположенного по адресу: Российская Федерация, Ростовская область, Тарасовский район, Красновское сельское поселение, х. Нижнемитякин, ул. Правобережная, 122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3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2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2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мплекс процессных мероприятий «Обеспе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еятельности системы управления в сфер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lang w:eastAsia="en-US"/>
              </w:rPr>
              <w:t xml:space="preserve">Расходы на осуществление строительного контроля и авторского надзора по ремонту, капитальному ремонту, строительству, реконструкции и благоустройству объектов муниципальной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 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0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.6</w:t>
            </w:r>
          </w:p>
        </w:tc>
      </w:tr>
      <w:tr>
        <w:trPr>
          <w:trHeight w:val="171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0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6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.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2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6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.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3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4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6 2148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на энергосбережение и повышение энергетической эффектив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44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90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32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3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442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09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5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0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4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определению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7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3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»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Е.Н. Кар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Admin</cp:lastModifiedBy>
  <cp:lastPrinted>2023-11-14T11:34:00Z</cp:lastPrinted>
  <dcterms:modified xsi:type="dcterms:W3CDTF">2025-12-22T12:34:00Z</dcterms:modified>
  <cp:revision>186</cp:revision>
  <dc:subject/>
  <dc:title/>
</cp:coreProperties>
</file>